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 xml:space="preserve">Informacja uzupełniająca dla użytkowników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Wytycznych w sprawie stosowania procedury uproszczonej, o której mowa w art. 76 ust. 1 Wspólnotowego Kodeksu Celnego</w:t>
            </w:r>
            <w:r>
              <w:rPr>
                <w:rFonts w:eastAsia="Times New Roman" w:cs="Times New Roman" w:ascii="Times New Roman" w:hAnsi="Times New Roman"/>
                <w:b/>
              </w:rPr>
              <w:t>, wersja 1.3</w:t>
            </w:r>
            <w:r>
              <w:rPr>
                <w:rFonts w:eastAsia="Cambria" w:cs="Times New Roman" w:ascii="Times New Roman" w:hAnsi="Times New Roman"/>
                <w:b/>
              </w:rPr>
              <w:br/>
              <w:t xml:space="preserve">w zakresie obsługi PWD po godzinach pracy organu Służby Celnej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odstąpieniem od możliwości stosowania w procedurze uproszczonej w miejscu w przywozie zwolnienia posiadacza pozwolenia z obowiązku przesyłania powiadomienia wyłącznie poza godzinami pracy urzędu celnego, wychodząc naprzeciw oczekiwaniom przedsiębiorców, Departament Ceł </w:t>
            </w:r>
            <w:r>
              <w:rPr>
                <w:rFonts w:cs="Times New Roman" w:ascii="Times New Roman" w:hAnsi="Times New Roman"/>
                <w:b/>
              </w:rPr>
              <w:t>z dniem 15 grudnia br.</w:t>
            </w:r>
            <w:r>
              <w:rPr>
                <w:rFonts w:cs="Times New Roman" w:ascii="Times New Roman" w:hAnsi="Times New Roman"/>
              </w:rPr>
              <w:t xml:space="preserve"> wprowadza możliwość realizacji procedury uproszczonej w przywozie poza godzinami pracy organu Służby Celnej – na zasadach podobnych, jak ma to miejsce obecnie w przypadku realizacji procedury uproszczonej w miejscu w wywozi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bsługi PWD po godzinach pracy organu Służby Celnej wymaga uzyskania wcześniejszej zgody wyrażonej w pozwoleniu. Przedsiębiorca, który uzyska taką zgodę, zobowiązany będzie do każdorazowego przesyłania powiadomienia również po godzinach pracy urzędu celnego. W celu zapewnienia możliwości sprawowania dozoru i kontroli celnej powiadomienie przesyłane w tym trybie powinno być obsłużone przez wyznaczoną do tego celu komórkę. Oznacza to, że w przypadku, gdyby w ramach weryfikacji PWD powstała konieczność przeprowadzenia kontroli celnej przed zwolnieniem towaru, kontrola taka zostanie przeprowadzona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sane ułatwienie jest adresowane przede wszystkim do przedsiębiorców, którym brak możliwości realizacji procedury uproszczonej poza godzinami pracy urzędu znacznie utrudnia prowadzenie działalności gospodarczej, a z uwagi na rodzaj towaru nie mogą oni uzyskać zwolnienia z obowiązku przesyłania powiadomień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W związku z tym „</w:t>
            </w:r>
            <w:r>
              <w:rPr>
                <w:rFonts w:cs="Times New Roman" w:ascii="Times New Roman" w:hAnsi="Times New Roman"/>
                <w:b/>
                <w:i/>
              </w:rPr>
              <w:t xml:space="preserve">Wytyczne w sprawie stosowania procedur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uproszczonych, o których mowa w art. 76 ust. 1 Wspólnotowego Kodeksu Celnego</w:t>
            </w:r>
            <w:r>
              <w:rPr>
                <w:rFonts w:cs="Times New Roman" w:ascii="Times New Roman" w:hAnsi="Times New Roman"/>
                <w:b/>
              </w:rPr>
              <w:t>”</w:t>
            </w:r>
            <w:r>
              <w:rPr>
                <w:rFonts w:cs="Times New Roman" w:ascii="Times New Roman" w:hAnsi="Times New Roman"/>
              </w:rPr>
              <w:t xml:space="preserve"> wersja 1.3 ulegają następującej zmia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rozdziale </w:t>
            </w:r>
            <w:r>
              <w:rPr>
                <w:rFonts w:cs="Times New Roman" w:ascii="Times New Roman" w:hAnsi="Times New Roman"/>
                <w:b/>
              </w:rPr>
              <w:t>2.3 Formularz wniosku i sposób jego wypełniania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i/>
              </w:rPr>
              <w:t>Formularz kontynuacyjny – Przywóz</w:t>
            </w:r>
            <w:r>
              <w:rPr>
                <w:rFonts w:cs="Times New Roman" w:ascii="Times New Roman" w:hAnsi="Times New Roman"/>
              </w:rPr>
              <w:t xml:space="preserve"> w opisie pola 15 pierwszy akapit otrzymuje następujące brzmienie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eastAsia="Times New Roman" w:cs="Times New Roman" w:ascii="Times New Roman" w:hAnsi="Times New Roman"/>
              </w:rPr>
              <w:t>W tym polu wnioskodawca ma możliwość złożenia wniosku o zastosowanie następujących ułatwień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kreślenie indywidualnego czasu na przesyłanie powiadomień oraz czasu, związanego z otrzymywanymi potwierdzeniam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odroczenie terminu płatności należności cel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możliwość zastosowania odprawy scentralizowanej wewnątrz kraju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a w uzasadnionych przypadkach ma możliwość wnioskowania o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wolnienie z obowiązku przesyłania powiadomień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możliwość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przekazania powiadomienia bezpośrednio przed przybyciem towarów,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</w:rPr>
              <w:t>zgodnie z art. 266 ust. 2 lit. a RWKC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realizację procedury uproszczonej poza godzinami pracy organu Służby Celnej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az wpisania innych stosownych informacji.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rozdziale </w:t>
            </w:r>
            <w:r>
              <w:rPr>
                <w:rFonts w:eastAsia="Times New Roman" w:cs="Times New Roman" w:ascii="Times New Roman" w:hAnsi="Times New Roman"/>
                <w:b/>
              </w:rPr>
              <w:t>6.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Ułatwienia fakultatywne związane z realizacją procedury uproszczonej w miejscu przyznawane przez organ Służby Celnej,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akapicie pierwszym czwarta kropka otrzymuje brzmieni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„</w:t>
            </w:r>
            <w:r>
              <w:rPr>
                <w:rFonts w:eastAsia="Times New Roman" w:cs="Times New Roman" w:ascii="Times New Roman" w:hAnsi="Times New Roman"/>
              </w:rPr>
              <w:t>umożliwienie posiadaczowi pozwolenia realizacji procedury uproszczonej także poza godzinami pracy organu Służby Celnej (procedury przywozowe i wywozowe),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Rozdział </w:t>
            </w:r>
            <w:r>
              <w:rPr>
                <w:rFonts w:eastAsia="Times New Roman" w:cs="Times New Roman" w:ascii="Times New Roman" w:hAnsi="Times New Roman"/>
                <w:b/>
              </w:rPr>
              <w:t>6.2.4 Realizacja procedury uproszczonej poza godzinami pracy organu Służby Celnej (procedury wywozowe)</w:t>
            </w:r>
            <w:r>
              <w:rPr>
                <w:rFonts w:eastAsia="Times New Roman" w:cs="Times New Roman" w:ascii="Times New Roman" w:hAnsi="Times New Roman"/>
              </w:rPr>
              <w:t xml:space="preserve"> otrzymuje brzmienie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„</w:t>
            </w:r>
            <w:r>
              <w:rPr>
                <w:rFonts w:eastAsia="Times New Roman" w:cs="Times New Roman" w:ascii="Times New Roman" w:hAnsi="Times New Roman"/>
              </w:rPr>
              <w:t>6.2.4.</w:t>
              <w:tab/>
              <w:t>Realizacja procedury uproszczonej poza godzinami pracy organu Służby Celnej (procedury przywozowe i wywozowe)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izacja procedury uproszczonej poza godzinami pracy organu Służby Celnej odbywa się poprzez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ługę w Systemie CELINA komunikatów PWD2 (procedury przywozowe) oraz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ługę zgłoszeń w systemie ECS (procedury wywozow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godnie z zasadami określonymi w pozwoleniu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gan Służby Celnej wydający pozwolenie może wskazać towary, które nie będą mogły korzystać z możliwości realizacji procedury uproszczonej ”poza godzinami pracy” organu Służby Celnej, a także wprowadzić dodatkowe ograniczenia w korzystaniu z tego ułatwienia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nadto w procedurach wywozowych osoba korzystająca z przedmiotowego ułatwienia jest zobowiązana do wpisania w polu 44 zgłoszenia dodatkowej informacji „WYSYŁKA POZA GODZINAMI – 3PL01”.”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Rozdział </w:t>
            </w:r>
            <w:r>
              <w:rPr>
                <w:rFonts w:eastAsia="Times New Roman" w:cs="Times New Roman" w:ascii="Times New Roman" w:hAnsi="Times New Roman"/>
                <w:b/>
              </w:rPr>
              <w:t>6.4.2 Zwolnienie towarów</w:t>
            </w:r>
            <w:r>
              <w:rPr>
                <w:rFonts w:eastAsia="Times New Roman" w:cs="Times New Roman" w:ascii="Times New Roman" w:hAnsi="Times New Roman"/>
              </w:rPr>
              <w:t xml:space="preserve"> - otrzymuje brzmienie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„</w:t>
            </w:r>
            <w:r>
              <w:rPr>
                <w:rFonts w:eastAsia="Times New Roman" w:cs="Times New Roman" w:ascii="Times New Roman" w:hAnsi="Times New Roman"/>
              </w:rPr>
              <w:t>6.4.2 Zwolnienie towarów – procedury przywozow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Zwolnienie towaru do procedury następuj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zy otrzymaniu informacji od organu Służby Celnej o zamiarze przeprowadzenia kontroli celnej – w momencie, w którym organ Służby Celnej zwolni towar do danej procedury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zy otrzymaniu decyzji organu Służby Celnej o zgodzie na zwolnienie towaru do procedury celnej z zastosowaniem uproszczeń – w momencie otrzymania potwierdz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przypadku braku uzyskania potwierdzenia lub innego komunikatu np. wstrzymanie zwolnienia – w ciągu dwóch godzin od czasu wysłania do organu Służby Celnej powiadomienia lub krótszego okres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skazanego w pozwoleniu, gdy minął określony w pozwoleniu czas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przypadku uzyskania zwolnienia z obowiązku każdorazowego przesyłania powiadomienia o przybyciu towarów do miejsca stosowania procedury uproszczonej – w momencie dokonania wpisu do rejestr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przypadku gdy po procedurze tranzytu następuje objęcie towar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stępną procedurą celną z zastosowaniem procedury uproszczo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wolnienie towarów do następującej po procedurze tranzytu procedur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lnej może nastąpić z chwilą „zwolnienia towarów z tranzytu”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clo/informacje-dla-przedsiebiorcow/aeo-i-uproszczenia-celne/procedura-uproszczona/wytyczne-i-instrukcje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wiązku z pracami technicznymi w serwerowni Izby Celnej w Krakowie, w dniu </w:t>
            </w: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bCs/>
              </w:rPr>
              <w:t>.12.2014</w:t>
            </w:r>
            <w:r>
              <w:rPr>
                <w:rFonts w:cs="Times New Roman" w:ascii="Times New Roman" w:hAnsi="Times New Roman"/>
              </w:rPr>
              <w:t xml:space="preserve">r., w godzinach 20:00 – 21:00, nastąpi przerwa w dostępie do systemów  ECS/ICS, PDR, CELINA, Intrastat. Informacja o ewentualnej przerwie oraz o dokładnym terminie uruchomienia systemów, będzie dostępna na stronach internetowych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e-clo.pl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utrudnień dopuszcza się stosowanie procedury awaryjn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78/2014&#10;z dnia 02.1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Cambria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informacje-dla-przedsiebiorcow/aeo-i-uproszczenia-celne/procedura-uproszczona/wytyczne-i-instrukcje" TargetMode="External"/><Relationship Id="rId3" Type="http://schemas.openxmlformats.org/officeDocument/2006/relationships/hyperlink" Target="http://www.e-clo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0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4-12-02T13:43:00Z</dcterms:modified>
  <cp:revision>8</cp:revision>
  <dc:subject/>
  <dc:title>Szanowni Państwo</dc:title>
</cp:coreProperties>
</file>